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выполнения и сдачи заданий СР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9"/>
        <w:gridCol w:w="1560"/>
        <w:gridCol w:w="1559"/>
        <w:gridCol w:w="992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 задание,  виды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санитарных требований на мясоперерабатывающем 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 методы санитарного контроля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анитарного контроля непрерыв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опро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3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методы обработки эксперименталь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. в тетради, защи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качества продукции по структурно-механическим свой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.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тандартов в санитарии и гигиене мясоперерабатывающего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,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бесед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тестовому опро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13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1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5:00Z</dcterms:created>
  <dc:creator>Admin</dc:creator>
  <dc:description/>
  <cp:keywords/>
  <dc:language>en-US</dc:language>
  <cp:lastModifiedBy>Admin</cp:lastModifiedBy>
  <dcterms:modified xsi:type="dcterms:W3CDTF">2009-11-01T15:04:00Z</dcterms:modified>
  <cp:revision>7</cp:revision>
  <dc:subject/>
  <dc:title/>
</cp:coreProperties>
</file>